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tor fr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ns are broken, bodies 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pels gleam, they rip and 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splatters on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are 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thing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and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st possible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fucking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or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you can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 masks like lif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pping off th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reads names of the 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 never-ending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es cracking under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od spills from every s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doc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ands keep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pped inside this waking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om in the v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ou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of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s are 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rible thing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ck and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st possible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a fucking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il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e or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 you can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me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calpel sings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patients succ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somewhere in the sc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 whi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tor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tor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there?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s are 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rible thing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ck and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st possible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ams 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ilenc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rile light burns the doctor's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cannot see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ient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just di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patients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just di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